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台州学院教改验收和课改认定时间安排表</w:t>
      </w:r>
    </w:p>
    <w:p>
      <w:pPr>
        <w:pStyle w:val="Normal"/>
        <w:ind w:firstLine="12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学院盖章：</w:t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416"/>
        <w:gridCol w:w="1843"/>
        <w:gridCol w:w="1741"/>
        <w:gridCol w:w="3544"/>
        <w:gridCol w:w="1701"/>
        <w:gridCol w:w="1122"/>
      </w:tblGrid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 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 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汇报秩序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学院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:30-4: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工大楼</w:t>
            </w: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道路勘测与设计核心工程技能培养的教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子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实操的土木工程毕业设计指导模式改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晶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任务驱动教学模式在制图与识图类课程中的应用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朱兵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就业及考证为导向的三合一课程整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柯云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学院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1:30-4: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工大楼</w:t>
            </w: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以工程人才培养为目标的工程制图课程考核环节课程教学改革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树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以自主探究为抓手构建有效课堂的探索</w:t>
            </w:r>
            <w:r>
              <w:rPr>
                <w:color w:val="000000"/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以《钢与钢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混凝土组合结构》为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姜凤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35:00Z</dcterms:created>
  <dc:creator>郑殷珏</dc:creator>
  <dc:description/>
  <cp:keywords/>
  <dc:language>en-US</dc:language>
  <cp:lastModifiedBy>金珍淑</cp:lastModifiedBy>
  <dcterms:modified xsi:type="dcterms:W3CDTF">2018-11-26T07:41:00Z</dcterms:modified>
  <cp:revision>48</cp:revision>
  <dc:subject/>
  <dc:title/>
</cp:coreProperties>
</file>